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СХЕМЫ РАСЧЕТА СТОИМОСТИ ИЗДЕЛИЙ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Откройте модуль Администратора меню «Установки» - «Типовые схемы расчета стоимости». В левой части окна указывается список всех доступных типовых схем, справа – параметры настройк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136515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оздание новой схемы</w:t>
      </w:r>
    </w:p>
    <w:p>
      <w:pPr>
        <w:pStyle w:val="Normal"/>
        <w:ind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ля добавления новой схемы нажмите кнопку </w:t>
      </w:r>
      <w:r>
        <w:rPr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на панели упраления в правой части экрана. Ниже приведен список полей, которые необходимо заполнить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писание полей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Номер схемы</w:t>
      </w:r>
      <w:r>
        <w:rPr>
          <w:sz w:val="20"/>
          <w:szCs w:val="20"/>
        </w:rPr>
        <w:t>» - уникальный номер схемы (целое число), который используется в программе при расчет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Используется</w:t>
      </w:r>
      <w:r>
        <w:rPr>
          <w:sz w:val="20"/>
          <w:szCs w:val="20"/>
        </w:rPr>
        <w:t>» - если опция включена, то при проектировании данная схема будет отображаться в списке допустимых для расчета схем, в противном случае – нет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Наименование</w:t>
      </w:r>
      <w:r>
        <w:rPr>
          <w:sz w:val="20"/>
          <w:szCs w:val="20"/>
        </w:rPr>
        <w:t>» - наименование, которое будет отображаться при выборе схемы в реквизитах заказ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01365" cy="3028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Валюта</w:t>
      </w:r>
      <w:r>
        <w:rPr>
          <w:sz w:val="20"/>
          <w:szCs w:val="20"/>
        </w:rPr>
        <w:t>» - валюта, в которой внутри схемы задаются денежные величины, например, ставки заработной платы по операциям и т.д. Если валюта, указанная здесь, будет отличаться от той, которая используется при расчете стоимости заказа, то денежные величины внутри схемы будут конвертироваться по курсу указанному в реквизитах заказ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Описание схемы расчета</w:t>
      </w:r>
      <w:r>
        <w:rPr>
          <w:sz w:val="20"/>
          <w:szCs w:val="20"/>
        </w:rPr>
        <w:t>» - примечания к схе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Удаление схемы</w:t>
      </w:r>
    </w:p>
    <w:p>
      <w:pPr>
        <w:pStyle w:val="Normal"/>
        <w:ind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ля удаления схемы выделите в списке интересуемую схему, нажмите на панели управления кнопку </w:t>
      </w:r>
      <w:r>
        <w:rPr>
          <w:sz w:val="20"/>
          <w:szCs w:val="20"/>
        </w:rPr>
        <w:drawing>
          <wp:inline distT="0" distB="0" distL="0" distR="0">
            <wp:extent cx="20002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223" r="-1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и подтвердите удаление.</w:t>
      </w:r>
    </w:p>
    <w:p>
      <w:pPr>
        <w:pStyle w:val="Normal"/>
        <w:ind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охранение в внешний файл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нопка </w:t>
      </w:r>
      <w:r>
        <w:rPr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позволяет сохранить созданную схему во внешний файл (*.</w:t>
      </w:r>
      <w:r>
        <w:rPr>
          <w:sz w:val="20"/>
          <w:szCs w:val="20"/>
          <w:lang w:val="en-US"/>
        </w:rPr>
        <w:t>txt</w:t>
      </w:r>
      <w:r>
        <w:rPr>
          <w:sz w:val="20"/>
          <w:szCs w:val="20"/>
        </w:rPr>
        <w:t>). Выделите в списке интересуемую схему и  нажмите кнопку сохранения. В диалоговом окне подтвердите сохранение текущей схем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20645" cy="1017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окне сохранения введите имя файла, в который будет записана схема и нажмите кнопку «Сохранить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20745" cy="2550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агрузка из внешнего файла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ля загрузки сохраненной ранее схемы нажмите на панели управления кнопку </w:t>
      </w:r>
      <w:r>
        <w:rPr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 В окне загрузки выберите имя файла (*.</w:t>
      </w:r>
      <w:r>
        <w:rPr>
          <w:sz w:val="20"/>
          <w:szCs w:val="20"/>
          <w:lang w:val="en-US"/>
        </w:rPr>
        <w:t>txt</w:t>
      </w:r>
      <w:r>
        <w:rPr>
          <w:sz w:val="20"/>
          <w:szCs w:val="20"/>
        </w:rPr>
        <w:t>), из которого необходимо загрузить схему и нажмите кнопку «Открыть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20745" cy="2550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СОСТАВА СХЕМЫ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бщие принципы формирования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Для того, чтобы развернуть или свернуть для просмотра состав той или иной схемы расчета стоимости кликните мышкой соответственно на значке </w:t>
      </w:r>
      <w:r>
        <w:rPr>
          <w:sz w:val="20"/>
          <w:szCs w:val="20"/>
        </w:rPr>
        <w:drawing>
          <wp:inline distT="0" distB="0" distL="0" distR="0">
            <wp:extent cx="18097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  <w:drawing>
          <wp:inline distT="0" distB="0" distL="0" distR="0">
            <wp:extent cx="18097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в дереве схем.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5136515" cy="3834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цип организации схемы расчета стоимости аналогичен логике 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 xml:space="preserve"> – пошаговое вычисление. Схема состоит из строк, каждая из которых имеет свой уникальный номер. В каждой строке прописывается формула. Результат вычисления данной формулы сохраняется в процессе работы в данной строке. Номер формулы позволяет ссылаться на результат ее вычисления в формулах, рассчитываемых ниже данной строки. Таким образом, например в формуле в строке № 7 можно использовать результат, полученный в строке № 3. Ссылка в обратном порядке, т.е. из строки № 3 на строку № 7 – НЕ ДОПУСТИМА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качестве итогового результата вычисления всей схемы берется значение, полученное в последней срок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Добавление новой формулы</w:t>
      </w:r>
    </w:p>
    <w:p>
      <w:pPr>
        <w:pStyle w:val="Normal"/>
        <w:ind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добавления новой формулы в схему расчета можно использовать несколько специальных кнопок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ля  добавления формулы в конец схемы нажмите кнопку </w:t>
      </w:r>
      <w:r>
        <w:rPr>
          <w:sz w:val="20"/>
          <w:szCs w:val="20"/>
        </w:rPr>
        <w:drawing>
          <wp:inline distT="0" distB="0" distL="0" distR="0">
            <wp:extent cx="18097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на панели упраления в правой части экрана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ля  вставки формулы перед какой-либо формулой, выберите строку, перед которой нужно вставить строку, и нажмите кнопку </w:t>
      </w:r>
      <w:r>
        <w:rPr>
          <w:sz w:val="20"/>
          <w:szCs w:val="20"/>
        </w:rPr>
        <w:drawing>
          <wp:inline distT="0" distB="0" distL="0" distR="0">
            <wp:extent cx="21907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на панели упраления в правой части экран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ля  вставки формулы после какой-либо формулы, выберите строку, после которой нужно вставить строку, и нажмите кнопку </w:t>
      </w:r>
      <w:r>
        <w:rPr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на панели упраления в правой части экра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еремещение формулы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Кнопки </w:t>
      </w:r>
      <w:r>
        <w:rPr>
          <w:sz w:val="20"/>
          <w:szCs w:val="20"/>
        </w:rPr>
        <w:drawing>
          <wp:inline distT="0" distB="0" distL="0" distR="0">
            <wp:extent cx="200025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и </w:t>
      </w:r>
      <w:r>
        <w:rPr>
          <w:sz w:val="20"/>
          <w:szCs w:val="20"/>
        </w:rPr>
        <w:drawing>
          <wp:inline distT="0" distB="0" distL="0" distR="0">
            <wp:extent cx="18097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позволяют переместить формулу вверх или вниз по схеме. </w:t>
      </w:r>
      <w:r>
        <w:rPr>
          <w:color w:val="FF0000"/>
          <w:sz w:val="20"/>
          <w:szCs w:val="20"/>
        </w:rPr>
        <w:t xml:space="preserve">После перемещения формул обязательно проверяйте правильность ссылок на результаты вычисления в предыдущих строках. </w:t>
      </w:r>
    </w:p>
    <w:p>
      <w:pPr>
        <w:pStyle w:val="Normal"/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Удаление формулы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ля удаления формулы выделите в списке интересуемую строку, нажмите на панели управления кнопку </w:t>
      </w:r>
      <w:r>
        <w:rPr>
          <w:sz w:val="20"/>
          <w:szCs w:val="20"/>
        </w:rPr>
        <w:drawing>
          <wp:inline distT="0" distB="0" distL="0" distR="0">
            <wp:extent cx="20002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223" r="-1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и подтвердите удаление.</w:t>
      </w:r>
    </w:p>
    <w:p>
      <w:pPr>
        <w:pStyle w:val="Normal"/>
        <w:ind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  <w:r>
        <w:br w:type="page"/>
      </w:r>
    </w:p>
    <w:p>
      <w:pPr>
        <w:pStyle w:val="Normal"/>
        <w:ind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Копирование формул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тобы скопировать текущую строку нажмите кнопку </w:t>
      </w:r>
      <w:r>
        <w:rPr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и в появившемся диалоговом окне введите номер новой формул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писание полей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Ниже приведен список полей, которые необходимо заполнить для каждой строки с формулой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 xml:space="preserve">Номер формулы» </w:t>
      </w:r>
      <w:r>
        <w:rPr>
          <w:sz w:val="20"/>
          <w:szCs w:val="20"/>
        </w:rPr>
        <w:t>- уникальный номер формулы (целое число) в пределах текущей схемы расчета, который используется в программе для расчет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«Сохранять в смете»</w:t>
      </w:r>
      <w:r>
        <w:rPr>
          <w:sz w:val="20"/>
          <w:szCs w:val="20"/>
        </w:rPr>
        <w:t xml:space="preserve"> - если опция включена, то при расчете стоимости изделия данная формула (наименование и результат) будет сохраняться и будет выводится на печать в отчетах группы «Плановая калькуляция»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«Не сохранять нулевой результат»</w:t>
      </w:r>
      <w:r>
        <w:rPr>
          <w:sz w:val="20"/>
          <w:szCs w:val="20"/>
        </w:rPr>
        <w:t xml:space="preserve"> - если опция включена, то в случае если результат вычисления данной формулы равен 0, то данная строка не будет сохраняться в смете, т.е. равносильно, если бы для данной строки была отключена опция «Сохранять в смете»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Используется»</w:t>
      </w:r>
      <w:r>
        <w:rPr>
          <w:sz w:val="20"/>
          <w:szCs w:val="20"/>
        </w:rPr>
        <w:t xml:space="preserve"> - если опция включена, то при расчете стоимости изделия данная формула будет участвовать в вычислениях, в противном случае – нет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«Описание формулы»</w:t>
      </w:r>
      <w:r>
        <w:rPr>
          <w:sz w:val="20"/>
          <w:szCs w:val="20"/>
        </w:rPr>
        <w:t xml:space="preserve"> - наименование, которое будет отображаться при печати отчетов группы «Плановая калькуляция»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данной строке существует возможность кроме обычного текста также выводить значение параметра #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1..#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6. Это полезно для случая строки, в которой указывается, например, прибыль. Таким образом можно в отчете вывести кроме прибыли в денежном выражении, также прибыль в виде процентна. Ниже приведен пример такой формулы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«</w:t>
      </w:r>
      <w:r>
        <w:rPr>
          <w:color w:val="FF0000"/>
          <w:sz w:val="20"/>
          <w:szCs w:val="20"/>
        </w:rPr>
        <w:t>ПРИБЫЛЬ (%.2f1 %)</w:t>
      </w:r>
      <w:r>
        <w:rPr>
          <w:sz w:val="20"/>
          <w:szCs w:val="20"/>
        </w:rPr>
        <w:t>», где параметр %.2f1 % - указывает на необходимость вставить значение параметра #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1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Ниже приведена расшифорвка параметра %.2f1 %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lang w:val="en-US"/>
        </w:rPr>
        <w:t>f</w:t>
      </w:r>
      <w:r>
        <w:rPr>
          <w:sz w:val="20"/>
          <w:szCs w:val="20"/>
        </w:rPr>
        <w:t xml:space="preserve"> – обозначает, что параметр должен отображаться в виде дробного числа (например, 2,78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</w:rPr>
        <w:t>.2</w:t>
      </w:r>
      <w:r>
        <w:rPr>
          <w:sz w:val="20"/>
          <w:szCs w:val="20"/>
        </w:rPr>
        <w:t xml:space="preserve"> – обозначает, что дробное число будет иметь 2 знака после запятой (например, 2,78);</w:t>
      </w:r>
    </w:p>
    <w:p>
      <w:pPr>
        <w:pStyle w:val="Normal"/>
        <w:ind w:firstLine="720"/>
        <w:jc w:val="both"/>
        <w:rPr/>
      </w:pPr>
      <w:r>
        <w:rPr>
          <w:b/>
        </w:rPr>
        <w:t>1</w:t>
      </w:r>
      <w:r>
        <w:rPr>
          <w:sz w:val="20"/>
          <w:szCs w:val="20"/>
        </w:rPr>
        <w:t xml:space="preserve"> – обозначает, что необходимо вывести значение параметра #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1 (2 – для параметра #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2 и т.д.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«Расчетная формула»</w:t>
      </w:r>
      <w:r>
        <w:rPr>
          <w:sz w:val="20"/>
          <w:szCs w:val="20"/>
        </w:rPr>
        <w:t xml:space="preserve"> - вычисляемое выражение. Формулы формируются по стандартным правилам и могут содержать следующие знаки, параметры и условные обозначени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>+</w:t>
      </w:r>
      <w:r>
        <w:rPr>
          <w:sz w:val="20"/>
          <w:szCs w:val="20"/>
        </w:rPr>
        <w:t xml:space="preserve"> - сложение</w:t>
      </w:r>
    </w:p>
    <w:p>
      <w:pPr>
        <w:pStyle w:val="Normal"/>
        <w:ind w:firstLine="720"/>
        <w:jc w:val="both"/>
        <w:rPr/>
      </w:pPr>
      <w:r>
        <w:rPr>
          <w:b/>
        </w:rPr>
        <w:t>-</w:t>
      </w:r>
      <w:r>
        <w:rPr>
          <w:sz w:val="20"/>
          <w:szCs w:val="20"/>
        </w:rPr>
        <w:t xml:space="preserve"> - вычитание</w:t>
      </w:r>
    </w:p>
    <w:p>
      <w:pPr>
        <w:pStyle w:val="Normal"/>
        <w:ind w:firstLine="720"/>
        <w:jc w:val="both"/>
        <w:rPr/>
      </w:pPr>
      <w:r>
        <w:rPr>
          <w:b/>
        </w:rPr>
        <w:t>*</w:t>
      </w:r>
      <w:r>
        <w:rPr>
          <w:sz w:val="20"/>
          <w:szCs w:val="20"/>
        </w:rPr>
        <w:t xml:space="preserve"> - умножение</w:t>
      </w:r>
    </w:p>
    <w:p>
      <w:pPr>
        <w:pStyle w:val="Normal"/>
        <w:ind w:firstLine="720"/>
        <w:jc w:val="both"/>
        <w:rPr/>
      </w:pPr>
      <w:r>
        <w:rPr>
          <w:b/>
        </w:rPr>
        <w:t>/</w:t>
      </w:r>
      <w:r>
        <w:rPr>
          <w:sz w:val="20"/>
          <w:szCs w:val="20"/>
        </w:rPr>
        <w:t xml:space="preserve"> - деление</w:t>
      </w:r>
    </w:p>
    <w:p>
      <w:pPr>
        <w:pStyle w:val="Normal"/>
        <w:ind w:firstLine="720"/>
        <w:jc w:val="both"/>
        <w:rPr/>
      </w:pPr>
      <w:r>
        <w:rPr>
          <w:b/>
        </w:rPr>
        <w:t>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- разделитель дробной части числа (5,89)</w:t>
      </w:r>
    </w:p>
    <w:p>
      <w:pPr>
        <w:pStyle w:val="Normal"/>
        <w:ind w:firstLine="720"/>
        <w:jc w:val="both"/>
        <w:rPr/>
      </w:pPr>
      <w:r>
        <w:rPr>
          <w:b/>
        </w:rPr>
        <w:t>( )</w:t>
      </w:r>
      <w:r>
        <w:rPr>
          <w:sz w:val="20"/>
          <w:szCs w:val="20"/>
        </w:rPr>
        <w:t xml:space="preserve"> – скобки</w:t>
      </w:r>
    </w:p>
    <w:p>
      <w:pPr>
        <w:pStyle w:val="Normal"/>
        <w:ind w:firstLine="720"/>
        <w:jc w:val="both"/>
        <w:rPr/>
      </w:pPr>
      <w:r>
        <w:rPr>
          <w:b/>
        </w:rPr>
        <w:t>#P1</w:t>
      </w:r>
      <w:r>
        <w:rPr>
          <w:sz w:val="20"/>
          <w:szCs w:val="20"/>
        </w:rPr>
        <w:t xml:space="preserve"> – ссылка на параметр № 1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</w:rPr>
        <w:t>#P2</w:t>
      </w:r>
      <w:r>
        <w:rPr>
          <w:sz w:val="20"/>
          <w:szCs w:val="20"/>
        </w:rPr>
        <w:t xml:space="preserve"> – ссылка на параметр № 2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</w:rPr>
        <w:t>#P3</w:t>
      </w:r>
      <w:r>
        <w:rPr>
          <w:sz w:val="20"/>
          <w:szCs w:val="20"/>
        </w:rPr>
        <w:t xml:space="preserve"> – ссылка на параметр № 3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</w:rPr>
        <w:t>#P4</w:t>
      </w:r>
      <w:r>
        <w:rPr>
          <w:sz w:val="20"/>
          <w:szCs w:val="20"/>
        </w:rPr>
        <w:t xml:space="preserve"> – ссылка на параметр № 4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</w:rPr>
        <w:t>#P5</w:t>
      </w:r>
      <w:r>
        <w:rPr>
          <w:sz w:val="20"/>
          <w:szCs w:val="20"/>
        </w:rPr>
        <w:t xml:space="preserve"> – ссылка на параметр № 5</w:t>
      </w:r>
    </w:p>
    <w:p>
      <w:pPr>
        <w:pStyle w:val="Normal"/>
        <w:ind w:firstLine="720"/>
        <w:jc w:val="both"/>
        <w:rPr/>
      </w:pPr>
      <w:r>
        <w:rPr>
          <w:b/>
        </w:rPr>
        <w:t>#P6</w:t>
      </w:r>
      <w:r>
        <w:rPr>
          <w:sz w:val="20"/>
          <w:szCs w:val="20"/>
        </w:rPr>
        <w:t xml:space="preserve"> – ссылка на параметр № 6</w:t>
      </w:r>
    </w:p>
    <w:p>
      <w:pPr>
        <w:pStyle w:val="Normal"/>
        <w:ind w:firstLine="720"/>
        <w:jc w:val="both"/>
        <w:rPr/>
      </w:pPr>
      <w:r>
        <w:rPr>
          <w:b/>
        </w:rPr>
        <w:t>#X</w:t>
      </w:r>
      <w:r>
        <w:rPr>
          <w:sz w:val="20"/>
          <w:szCs w:val="20"/>
        </w:rPr>
        <w:t xml:space="preserve"> – ссылка на результат вычисления в строке №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(например, #13 – ссылка на результат, полученный в 13-ой строке). Все символы и цифры указываются без пробелов.</w:t>
      </w:r>
    </w:p>
    <w:p>
      <w:pPr>
        <w:pStyle w:val="Normal"/>
        <w:ind w:firstLine="720"/>
        <w:jc w:val="both"/>
        <w:rPr/>
      </w:pPr>
      <w:r>
        <w:rPr>
          <w:b/>
        </w:rPr>
        <w:t>$X</w:t>
      </w:r>
      <w:r>
        <w:rPr>
          <w:sz w:val="20"/>
          <w:szCs w:val="20"/>
        </w:rPr>
        <w:t xml:space="preserve"> – знак $ перед числом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определяет, что число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в формуле является суммой денег, которую при необходимости перед вычислением формулы следует переконвертировать в валюту, в которой рассчитывается заказ. </w:t>
      </w:r>
      <w:r>
        <w:rPr>
          <w:color w:val="FF0000"/>
          <w:sz w:val="20"/>
          <w:szCs w:val="20"/>
        </w:rPr>
        <w:t>Знак $ не определяет валюту «Доллар»</w:t>
      </w:r>
      <w:r>
        <w:rPr>
          <w:sz w:val="20"/>
          <w:szCs w:val="20"/>
        </w:rPr>
        <w:t>. Валюта, из которой будет конвертироваться число, определяется валютой, указанной для данной типовой схемы расчета в графе «Валюта» на закладке «Типовая схема». Все символы и цифры указываются без пробелов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Например, если в качестве валюты для данной схемы расчета указано «</w:t>
      </w:r>
      <w:r>
        <w:rPr>
          <w:sz w:val="20"/>
          <w:szCs w:val="20"/>
          <w:lang w:val="en-US"/>
        </w:rPr>
        <w:t>EUR</w:t>
      </w:r>
      <w:r>
        <w:rPr>
          <w:sz w:val="20"/>
          <w:szCs w:val="20"/>
        </w:rPr>
        <w:t>» и  в формуле стоит следующее выражение «$34,7», то данное число будет конвертироваться по курсу в ту валюту, которая указана в реквизитах заказа. Если заказ рассчитывается в «</w:t>
      </w:r>
      <w:r>
        <w:rPr>
          <w:sz w:val="20"/>
          <w:szCs w:val="20"/>
          <w:lang w:val="en-US"/>
        </w:rPr>
        <w:t>EUR</w:t>
      </w:r>
      <w:r>
        <w:rPr>
          <w:sz w:val="20"/>
          <w:szCs w:val="20"/>
        </w:rPr>
        <w:t>», то в формулу для расчета будет подставляться число 34,7. Если заказ рассчитывается в «РУБ» и в реквизитах заказа указан курс Евро = 2550, то в формулу будет подставляться число 34,7 * 2550 = 88 485.</w:t>
      </w:r>
    </w:p>
    <w:p>
      <w:pPr>
        <w:pStyle w:val="Normal"/>
        <w:ind w:firstLine="720"/>
        <w:jc w:val="both"/>
        <w:rPr/>
      </w:pPr>
      <w:r>
        <w:rPr>
          <w:b/>
        </w:rPr>
        <w:t>&amp;X1..</w:t>
      </w:r>
      <w:r>
        <w:rPr>
          <w:b/>
          <w:lang w:val="en-US"/>
        </w:rPr>
        <w:t>X</w:t>
      </w:r>
      <w:r>
        <w:rPr>
          <w:b/>
        </w:rPr>
        <w:t>2</w:t>
      </w:r>
      <w:r>
        <w:rPr>
          <w:sz w:val="20"/>
          <w:szCs w:val="20"/>
        </w:rPr>
        <w:t xml:space="preserve"> – сумма результатов вычисления строк начиная со строки №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1 до строки №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2 включительно (все символы и цифры указываются без пробелов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иже приведены различные примеры формул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«</w:t>
      </w:r>
      <w:r>
        <w:rPr>
          <w:color w:val="FF0000"/>
          <w:sz w:val="20"/>
          <w:szCs w:val="20"/>
        </w:rPr>
        <w:t>#P1</w:t>
      </w:r>
      <w:r>
        <w:rPr>
          <w:sz w:val="20"/>
          <w:szCs w:val="20"/>
        </w:rPr>
        <w:t>» - результат формулы – значение параметра #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1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  <w:r>
        <w:rPr>
          <w:color w:val="FF0000"/>
          <w:sz w:val="20"/>
          <w:szCs w:val="20"/>
        </w:rPr>
        <w:t>#4 * 4 / 100</w:t>
      </w:r>
      <w:r>
        <w:rPr>
          <w:sz w:val="20"/>
          <w:szCs w:val="20"/>
        </w:rPr>
        <w:t>» - результат формулы – результат вычисления строки № 4 умножить на 4 и поделить на 100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  <w:r>
        <w:rPr>
          <w:color w:val="FF0000"/>
          <w:sz w:val="20"/>
          <w:szCs w:val="20"/>
        </w:rPr>
        <w:t>#18 * #P1 / 100</w:t>
      </w:r>
      <w:r>
        <w:rPr>
          <w:sz w:val="20"/>
          <w:szCs w:val="20"/>
        </w:rPr>
        <w:t>» - результат формулы – результат вычисления строки № 18 умножить на значение параметра #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1 и поделить на 100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  <w:r>
        <w:rPr>
          <w:color w:val="FF0000"/>
          <w:sz w:val="20"/>
          <w:szCs w:val="20"/>
        </w:rPr>
        <w:t>#4 + &amp;9..16</w:t>
      </w:r>
      <w:r>
        <w:rPr>
          <w:sz w:val="20"/>
          <w:szCs w:val="20"/>
        </w:rPr>
        <w:t>» - результат формулы – результат вычисления строки № 4 плюс сумма значений строк с 9 по 16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графе «</w:t>
      </w:r>
      <w:r>
        <w:rPr>
          <w:b/>
          <w:sz w:val="20"/>
          <w:szCs w:val="20"/>
        </w:rPr>
        <w:t>Точность</w:t>
      </w:r>
      <w:r>
        <w:rPr>
          <w:sz w:val="20"/>
          <w:szCs w:val="20"/>
        </w:rPr>
        <w:t>» напротив расчетной формулы указывается количество знаков после запятой, до которого будет округляться полученный результат.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Если в качестве формулы указано ключевое фраза «</w:t>
      </w:r>
      <w:r>
        <w:rPr>
          <w:color w:val="FF0000"/>
          <w:sz w:val="20"/>
          <w:szCs w:val="20"/>
        </w:rPr>
        <w:t>[STOP]</w:t>
      </w:r>
      <w:r>
        <w:rPr>
          <w:sz w:val="20"/>
          <w:szCs w:val="20"/>
        </w:rPr>
        <w:t>», то выполнение вычислений заканчив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нопка </w:t>
      </w:r>
      <w:r>
        <w:rPr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позволяет вызвать список допустимых параметров для вставки в формул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«Условие выполнения формулы»</w:t>
      </w:r>
      <w:r>
        <w:rPr>
          <w:sz w:val="20"/>
          <w:szCs w:val="20"/>
        </w:rPr>
        <w:t xml:space="preserve"> - вычисляемое выражение, которое определяет будет ли вычисляеться основная формула. Если результат вычисления данного выражение равен 1 – то условие считается истинным, если результат равен 0 – то условие считается ложны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Формулы формируются по тем же правилам, что и основаня формула. Дополнительно можно использовать функции сравнения, ниже приведен их список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>lt(X1, X2)</w:t>
      </w:r>
      <w:r>
        <w:rPr>
          <w:sz w:val="20"/>
          <w:szCs w:val="20"/>
        </w:rPr>
        <w:t xml:space="preserve"> – выражение аналогично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1 &lt;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2, гд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1 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2 – числа, параметры или формулы (все символы и цифры указываются без пробелов). Результат вычисления – 0 – если условие не выполняется, 1 – если условие истино.</w:t>
      </w:r>
    </w:p>
    <w:p>
      <w:pPr>
        <w:pStyle w:val="Normal"/>
        <w:ind w:firstLine="720"/>
        <w:jc w:val="both"/>
        <w:rPr/>
      </w:pPr>
      <w:r>
        <w:rPr>
          <w:b/>
        </w:rPr>
        <w:t>l</w:t>
      </w:r>
      <w:r>
        <w:rPr>
          <w:b/>
          <w:lang w:val="en-US"/>
        </w:rPr>
        <w:t>e</w:t>
      </w:r>
      <w:r>
        <w:rPr>
          <w:b/>
        </w:rPr>
        <w:t>(X1, X2)</w:t>
      </w:r>
      <w:r>
        <w:rPr>
          <w:sz w:val="20"/>
          <w:szCs w:val="20"/>
        </w:rPr>
        <w:t xml:space="preserve"> – выражение аналогично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1 &lt;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2, гд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1 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2 – числа, параметры или формулы (все символы и цифры указываются без пробелов). Результат вычисления – 0 – если условие не выполняется, 1 – если условие истино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eq</w:t>
      </w:r>
      <w:r>
        <w:rPr>
          <w:b/>
        </w:rPr>
        <w:t>(X1, X2)</w:t>
      </w:r>
      <w:r>
        <w:rPr>
          <w:sz w:val="20"/>
          <w:szCs w:val="20"/>
        </w:rPr>
        <w:t xml:space="preserve"> – выражение аналогично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1 =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2, гд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1 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2 – числа, параметры или формулы (все символы и цифры указываются без пробелов). Результат вычисления – 0 – если условие не выполняется, 1 – если условие истино.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b/>
          <w:lang w:val="en-US"/>
        </w:rPr>
        <w:t>ne</w:t>
      </w:r>
      <w:r>
        <w:rPr>
          <w:b/>
        </w:rPr>
        <w:t>(X1, X2)</w:t>
      </w:r>
      <w:r>
        <w:rPr>
          <w:sz w:val="20"/>
          <w:szCs w:val="20"/>
        </w:rPr>
        <w:t xml:space="preserve"> – выражение аналогично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1 &lt;&gt;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2, гд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1 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2 – числа, параметры или формулы (все символы и цифры указываются без пробелов). Результат вычисления – 0 – если условие не выполняется, 1 – если условие истино.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иже приведен примеры условного выражени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  <w:r>
        <w:rPr>
          <w:color w:val="FF0000"/>
          <w:sz w:val="20"/>
          <w:szCs w:val="20"/>
          <w:lang w:val="en-US"/>
        </w:rPr>
        <w:t>le</w:t>
      </w:r>
      <w:r>
        <w:rPr>
          <w:color w:val="FF0000"/>
          <w:sz w:val="20"/>
          <w:szCs w:val="20"/>
        </w:rPr>
        <w:t>(2,5, #P1)</w:t>
      </w:r>
      <w:r>
        <w:rPr>
          <w:sz w:val="20"/>
          <w:szCs w:val="20"/>
        </w:rPr>
        <w:t>» - результат формулы – выражение будет считаться истинным, если значение параметра #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1 будет больше 2,5. Например, если в качестве параметра будет указано «Площадь изделия», то выражение будет считаться истинным, если площадь рассчитываемого изделия будет больше 2,5 м2. В этом случае основная формула будет вычисляться. Если же площадь изделия будет меньше либо равна 2,5 м2, то основная формула рассчитываться не будет. Данный приме можно использовать для установления надбавки к зарплате рабочих при изготовлении крупногабаритных издел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Формат отображения результата в смете</w:t>
      </w:r>
      <w:r>
        <w:rPr>
          <w:sz w:val="20"/>
          <w:szCs w:val="20"/>
        </w:rPr>
        <w:t>» - строка, которая определяет формат отображения в отчетах результата вычисления строки. Допускаются следующие форматы отображени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</w:rPr>
        <w:t xml:space="preserve">%.0f </w:t>
      </w:r>
      <w:r>
        <w:rPr>
          <w:sz w:val="20"/>
          <w:szCs w:val="20"/>
        </w:rPr>
        <w:t>– дробное число с округлением до целого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</w:rPr>
        <w:t xml:space="preserve">%.1f </w:t>
      </w:r>
      <w:r>
        <w:rPr>
          <w:sz w:val="20"/>
          <w:szCs w:val="20"/>
        </w:rPr>
        <w:t>– дробное число с округлением до 1-го знака после запятой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%.2f </w:t>
      </w:r>
      <w:r>
        <w:rPr>
          <w:sz w:val="20"/>
          <w:szCs w:val="20"/>
        </w:rPr>
        <w:t>– дробное число с округлением до 2-х знаков после запятой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</w:rPr>
        <w:t xml:space="preserve">%.3f </w:t>
      </w:r>
      <w:r>
        <w:rPr>
          <w:sz w:val="20"/>
          <w:szCs w:val="20"/>
        </w:rPr>
        <w:t>– дробное число с округлением до 3-х знаков после запятой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</w:rPr>
        <w:t xml:space="preserve">%.4f </w:t>
      </w:r>
      <w:r>
        <w:rPr>
          <w:sz w:val="20"/>
          <w:szCs w:val="20"/>
        </w:rPr>
        <w:t>– дробное число с округлением до 4-х знаков после запятой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</w:rPr>
        <w:t>%.0m</w:t>
      </w:r>
      <w:r>
        <w:rPr>
          <w:sz w:val="20"/>
          <w:szCs w:val="20"/>
        </w:rPr>
        <w:t xml:space="preserve"> – дробное число с добавлением денежного знака с округлением до целого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</w:rPr>
        <w:t>%.1m</w:t>
      </w:r>
      <w:r>
        <w:rPr>
          <w:sz w:val="20"/>
          <w:szCs w:val="20"/>
        </w:rPr>
        <w:t xml:space="preserve"> – дробное число с добавлением денежного знака с округлением до 1-го знака после запятой</w:t>
      </w:r>
    </w:p>
    <w:p>
      <w:pPr>
        <w:pStyle w:val="Normal"/>
        <w:ind w:firstLine="720"/>
        <w:jc w:val="both"/>
        <w:rPr/>
      </w:pPr>
      <w:r>
        <w:rPr>
          <w:b/>
        </w:rPr>
        <w:t>%.2m</w:t>
      </w:r>
      <w:r>
        <w:rPr>
          <w:sz w:val="20"/>
          <w:szCs w:val="20"/>
        </w:rPr>
        <w:t xml:space="preserve"> – дробное число с добавлением денежного знака с округлением до 2-х знаков после запятой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</w:rPr>
        <w:t>%.3m</w:t>
      </w:r>
      <w:r>
        <w:rPr>
          <w:sz w:val="20"/>
          <w:szCs w:val="20"/>
        </w:rPr>
        <w:t xml:space="preserve"> – дробное число с добавлением денежного знака с округлением до 3-х знаков после запятой</w:t>
      </w:r>
    </w:p>
    <w:p>
      <w:pPr>
        <w:pStyle w:val="Normal"/>
        <w:ind w:firstLine="720"/>
        <w:jc w:val="both"/>
        <w:rPr/>
      </w:pPr>
      <w:r>
        <w:rPr>
          <w:b/>
        </w:rPr>
        <w:t>%.4m</w:t>
      </w:r>
      <w:r>
        <w:rPr>
          <w:sz w:val="20"/>
          <w:szCs w:val="20"/>
        </w:rPr>
        <w:t xml:space="preserve"> – дробное число с добавлением денежного знака с округлением до 4-х знаков после запятой</w:t>
      </w:r>
    </w:p>
    <w:p>
      <w:pPr>
        <w:pStyle w:val="Normal"/>
        <w:ind w:firstLine="720"/>
        <w:jc w:val="both"/>
        <w:rPr/>
      </w:pPr>
      <w:r>
        <w:rPr/>
        <w:t>Знак «</w:t>
      </w:r>
      <w:r>
        <w:rPr>
          <w:b/>
        </w:rPr>
        <w:t>-</w:t>
      </w:r>
      <w:r>
        <w:rPr/>
        <w:t>»</w:t>
      </w:r>
      <w:r>
        <w:rPr>
          <w:b/>
        </w:rPr>
        <w:t xml:space="preserve"> </w:t>
      </w:r>
      <w:r>
        <w:rPr>
          <w:sz w:val="20"/>
          <w:szCs w:val="20"/>
        </w:rPr>
        <w:t xml:space="preserve"> – вставляет пустую строку в отчет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«</w:t>
      </w:r>
      <w:r>
        <w:rPr>
          <w:b/>
        </w:rPr>
        <w:t>#</w:t>
      </w:r>
      <w:r>
        <w:rPr>
          <w:b/>
          <w:lang w:val="en-US"/>
        </w:rPr>
        <w:t>P</w:t>
      </w:r>
      <w:r>
        <w:rPr>
          <w:b/>
        </w:rPr>
        <w:t>1</w:t>
      </w:r>
      <w:r>
        <w:rPr>
          <w:sz w:val="20"/>
          <w:szCs w:val="20"/>
        </w:rPr>
        <w:t>».. «</w:t>
      </w:r>
      <w:r>
        <w:rPr>
          <w:b/>
        </w:rPr>
        <w:t>#</w:t>
      </w:r>
      <w:r>
        <w:rPr>
          <w:b/>
          <w:lang w:val="en-US"/>
        </w:rPr>
        <w:t>P</w:t>
      </w:r>
      <w:r>
        <w:rPr>
          <w:b/>
        </w:rPr>
        <w:t>6</w:t>
      </w:r>
      <w:r>
        <w:rPr>
          <w:sz w:val="20"/>
          <w:szCs w:val="20"/>
        </w:rPr>
        <w:t>» - параметры, которые можно использовать при вычислении формулы и условного выражени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графе «</w:t>
      </w:r>
      <w:r>
        <w:rPr>
          <w:b/>
          <w:sz w:val="20"/>
          <w:szCs w:val="20"/>
        </w:rPr>
        <w:t>Точность</w:t>
      </w:r>
      <w:r>
        <w:rPr>
          <w:sz w:val="20"/>
          <w:szCs w:val="20"/>
        </w:rPr>
        <w:t>» напротив условного выражения указывается количество знаков после запятой, до которого будет округляться значение параметр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«Примечание»</w:t>
      </w:r>
      <w:r>
        <w:rPr>
          <w:sz w:val="20"/>
          <w:szCs w:val="20"/>
        </w:rPr>
        <w:t xml:space="preserve"> - примечания к текущей строке.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ФУНКЦИЙ ДЛЯ ИСПОЛЬЗОВАНИЯ В ФОРМУЛАХ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en-US"/>
        </w:rPr>
        <w:t>PLC_ALL()  - GetProfLengthCount(I1, 0, I2, I3)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I1 := FParser.Calc(p1);   //Группа профилей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I2 := FParser.Calc(p2);   //</w:t>
      </w:r>
      <w:r>
        <w:rPr>
          <w:sz w:val="20"/>
          <w:szCs w:val="20"/>
        </w:rPr>
        <w:t>Мин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длина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I3 := FParser.Calc(p3);   //Макс. длин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PLC_STD() - GetProfLengthCount(I1, 1, I2, I3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1 := FParser.Calc(p1);   //Группа профилей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I2 := FParser.Calc(p2);   //</w:t>
      </w:r>
      <w:r>
        <w:rPr>
          <w:sz w:val="20"/>
          <w:szCs w:val="20"/>
        </w:rPr>
        <w:t>Мин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длина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I3 := FParser.Calc(p3);   //</w:t>
      </w:r>
      <w:r>
        <w:rPr>
          <w:sz w:val="20"/>
          <w:szCs w:val="20"/>
        </w:rPr>
        <w:t>Макс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длина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PLC_NSTD() - GetProfLengthCount(I1, 2, I2, I3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1 := FParser.Calc(p1);   //Группа профилей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I2 := FParser.Calc(p2);   //</w:t>
      </w:r>
      <w:r>
        <w:rPr>
          <w:sz w:val="20"/>
          <w:szCs w:val="20"/>
        </w:rPr>
        <w:t>Мин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длина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I3 := FParser.Calc(p3);   //</w:t>
      </w:r>
      <w:r>
        <w:rPr>
          <w:sz w:val="20"/>
          <w:szCs w:val="20"/>
        </w:rPr>
        <w:t>Макс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длина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{Кол-во свариваемых углов в конструктивных элементах (рама, створка)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де хотя бы одна из сторон попадает в заданый диапазон}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LC_STD() - GetWeldCountByLineSize(1, I1, I2, I3)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I1 := FParser.Calc(p1);   //Группа 0 - Все / 1 - Рама / 2 - створк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2 := FParser.Calc(p2);   //Мин. размер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3 := FParser.Calc(p3);   //Макс. размер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{Кол-во свариваемых углов в конструктивных элементах (рама, створка)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де площадь попадает в заданый диапазон}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OSC_STD() - GetWeldCountBySquare(1, I1, D2, D3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1 := FParser.Calc(p1);   //Группа 0 - Все / 1 - Рама / 2 - створк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2 := FParser.Calc(p2);   //Мин. размер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3 := FParser.Calc(p3);   //Макс. размер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{2.621 - Возвращает данные из списка материалов по определенному артикулу}</w:t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  <w:t>GET_MATLIST - _GetArticleInfoFromMatList(S1, I2)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S1 := FParser.Calc(p1);   //</w:t>
      </w:r>
      <w:r>
        <w:rPr>
          <w:sz w:val="20"/>
          <w:szCs w:val="20"/>
        </w:rPr>
        <w:t>Артикул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I2 := FParser.Calc(p2);   // {2.70} I2 =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</w:t>
      </w:r>
      <w:r>
        <w:rPr>
          <w:sz w:val="20"/>
          <w:szCs w:val="20"/>
          <w:lang w:val="en-US"/>
        </w:rPr>
        <w:t>//        0: Result := Result + Item.Number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en-US"/>
        </w:rPr>
        <w:t xml:space="preserve">                                </w:t>
      </w:r>
      <w:r>
        <w:rPr>
          <w:sz w:val="20"/>
          <w:szCs w:val="20"/>
          <w:lang w:val="en-US"/>
        </w:rPr>
        <w:t>//        1: Result := Result + Item.OrgPrice;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</w:t>
      </w:r>
      <w:r>
        <w:rPr>
          <w:sz w:val="20"/>
          <w:szCs w:val="20"/>
          <w:lang w:val="en-US"/>
        </w:rPr>
        <w:t>//        2: Result := Result + Item.Reduce;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</w:t>
      </w:r>
      <w:r>
        <w:rPr>
          <w:sz w:val="20"/>
          <w:szCs w:val="20"/>
          <w:lang w:val="en-US"/>
        </w:rPr>
        <w:t>//        3: Result := Result + Item.Price;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</w:t>
      </w:r>
      <w:r>
        <w:rPr>
          <w:sz w:val="20"/>
          <w:szCs w:val="20"/>
          <w:lang w:val="en-US"/>
        </w:rPr>
        <w:t>//        4: Result := Result + Item.Cost;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</w:t>
      </w:r>
      <w:r>
        <w:rPr>
          <w:sz w:val="20"/>
          <w:szCs w:val="20"/>
          <w:lang w:val="en-US"/>
        </w:rPr>
        <w:t>//        5: Result := Result + Item.Custom;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</w:t>
      </w:r>
      <w:r>
        <w:rPr>
          <w:sz w:val="20"/>
          <w:szCs w:val="20"/>
          <w:lang w:val="en-US"/>
        </w:rPr>
        <w:t>//        6: Result := Result + Item.NDS;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</w:t>
      </w:r>
      <w:r>
        <w:rPr>
          <w:sz w:val="20"/>
          <w:szCs w:val="20"/>
          <w:lang w:val="en-US"/>
        </w:rPr>
        <w:t>//        7: Result := Result + Item.Total;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</w:t>
      </w:r>
      <w:r>
        <w:rPr>
          <w:sz w:val="20"/>
          <w:szCs w:val="20"/>
          <w:lang w:val="en-US"/>
        </w:rPr>
        <w:t>//        8: Result := Result + Item.Square;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</w:t>
      </w:r>
      <w:r>
        <w:rPr>
          <w:sz w:val="20"/>
          <w:szCs w:val="20"/>
          <w:lang w:val="en-US"/>
        </w:rPr>
        <w:t>//        9: Result := Result + Item.GetDustWeight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en-US"/>
        </w:rPr>
        <w:t xml:space="preserve">                                </w:t>
      </w:r>
      <w:r>
        <w:rPr>
          <w:sz w:val="20"/>
          <w:szCs w:val="20"/>
        </w:rPr>
        <w:t>//        10: Result := Result + Item.OrgNumber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{2.80.7.372 - Возвращает значение переменной из свойств заказа}</w:t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  <w:t>GET_ORDERPROP – GetOrderPropValueByStrID(xOrder.OrderPropList, S1)</w:t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  <w:t>ЗАКАЗ_ПАРАМЕТР – GetOrderPropValueByStrID(xOrder.OrderPropList, S1)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1 := </w:t>
      </w:r>
      <w:r>
        <w:rPr>
          <w:sz w:val="20"/>
          <w:szCs w:val="20"/>
          <w:lang w:val="en-US"/>
        </w:rPr>
        <w:t>FParse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alc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1);   //Идентификатор свойств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2 := </w:t>
      </w:r>
      <w:r>
        <w:rPr>
          <w:sz w:val="20"/>
          <w:szCs w:val="20"/>
          <w:lang w:val="en-US"/>
        </w:rPr>
        <w:t>FParse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alc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2);   //знак $ хначит валюта, если пусто, то просто число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{2.80.7.372 - Возвращает значение переменной из свойств заказа}</w:t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  <w:t>GET_ORDERPROPNAME - GetOrderPropNameByStrID(S1)</w:t>
      </w:r>
    </w:p>
    <w:p>
      <w:pPr>
        <w:pStyle w:val="Normal"/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ЗАКАЗ</w:t>
      </w:r>
      <w:r>
        <w:rPr>
          <w:color w:val="FF0000"/>
          <w:sz w:val="20"/>
          <w:szCs w:val="20"/>
          <w:lang w:val="en-US"/>
        </w:rPr>
        <w:t>_</w:t>
      </w:r>
      <w:r>
        <w:rPr>
          <w:color w:val="FF0000"/>
          <w:sz w:val="20"/>
          <w:szCs w:val="20"/>
        </w:rPr>
        <w:t>ПАРАМЕТР</w:t>
      </w:r>
      <w:r>
        <w:rPr>
          <w:color w:val="FF0000"/>
          <w:sz w:val="20"/>
          <w:szCs w:val="20"/>
          <w:lang w:val="en-US"/>
        </w:rPr>
        <w:t>_</w:t>
      </w:r>
      <w:r>
        <w:rPr>
          <w:color w:val="FF0000"/>
          <w:sz w:val="20"/>
          <w:szCs w:val="20"/>
        </w:rPr>
        <w:t>НАИМ</w:t>
      </w:r>
      <w:r>
        <w:rPr>
          <w:color w:val="FF0000"/>
          <w:sz w:val="20"/>
          <w:szCs w:val="20"/>
          <w:lang w:val="en-US"/>
        </w:rPr>
        <w:t>' - GetOrderPropNameByStrID(S1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1 := FParser.Calc(p1);   //Идентификатор свойств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{2.80.7.372 - Возвращает значение переменной из свойств заказа}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ЧКА</w:t>
      </w:r>
      <w:r>
        <w:rPr>
          <w:color w:val="FF0000"/>
          <w:sz w:val="20"/>
          <w:szCs w:val="20"/>
          <w:lang w:val="en-US"/>
        </w:rPr>
        <w:t xml:space="preserve"> - ReplaceStr(S1, ',', '.'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1 := FParser.Calc(p1);   //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{2.80.7.372 - Возвращает значение переменной из свойств заказа}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  <w:t>GET_FLUGELCOUNT_IMPOST – GetFlugelCountWithImpostCountAndMore(I1, I2)</w:t>
      </w:r>
    </w:p>
    <w:p>
      <w:pPr>
        <w:pStyle w:val="Normal"/>
        <w:ind w:firstLine="720"/>
        <w:jc w:val="both"/>
        <w:rPr/>
      </w:pPr>
      <w:r>
        <w:rPr>
          <w:color w:val="FF0000"/>
          <w:sz w:val="20"/>
          <w:szCs w:val="20"/>
        </w:rPr>
        <w:t>КОЛ</w:t>
      </w:r>
      <w:r>
        <w:rPr>
          <w:color w:val="FF0000"/>
          <w:sz w:val="20"/>
          <w:szCs w:val="20"/>
          <w:lang w:val="en-US"/>
        </w:rPr>
        <w:t>_</w:t>
      </w:r>
      <w:r>
        <w:rPr>
          <w:color w:val="FF0000"/>
          <w:sz w:val="20"/>
          <w:szCs w:val="20"/>
        </w:rPr>
        <w:t>СТВОРОК</w:t>
      </w:r>
      <w:r>
        <w:rPr>
          <w:color w:val="FF0000"/>
          <w:sz w:val="20"/>
          <w:szCs w:val="20"/>
          <w:lang w:val="en-US"/>
        </w:rPr>
        <w:t>_</w:t>
      </w:r>
      <w:r>
        <w:rPr>
          <w:color w:val="FF0000"/>
          <w:sz w:val="20"/>
          <w:szCs w:val="20"/>
        </w:rPr>
        <w:t>С</w:t>
      </w:r>
      <w:r>
        <w:rPr>
          <w:color w:val="FF0000"/>
          <w:sz w:val="20"/>
          <w:szCs w:val="20"/>
          <w:lang w:val="en-US"/>
        </w:rPr>
        <w:t>_</w:t>
      </w:r>
      <w:r>
        <w:rPr>
          <w:color w:val="FF0000"/>
          <w:sz w:val="20"/>
          <w:szCs w:val="20"/>
        </w:rPr>
        <w:t>ИМПОСТОМ</w:t>
      </w:r>
      <w:r>
        <w:rPr>
          <w:color w:val="FF0000"/>
          <w:sz w:val="20"/>
          <w:szCs w:val="20"/>
          <w:lang w:val="en-US"/>
        </w:rPr>
        <w:t xml:space="preserve"> – GetFlugelCountWithImpostCountAndMore(I1, I2)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I1 := FParser.Calc(p1);   //0 = Любое изделие, 1 = Окно, 2 = Дверь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2 := FParser.Calc(p2);   //Кол-во импост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{2.80.7.372 - Возвращает значение переменной из свойств заказа}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  <w:t>MAXVALUE – MaxValue([D1, D2])</w:t>
      </w:r>
    </w:p>
    <w:p>
      <w:pPr>
        <w:pStyle w:val="Normal"/>
        <w:ind w:firstLine="720"/>
        <w:jc w:val="both"/>
        <w:rPr/>
      </w:pPr>
      <w:r>
        <w:rPr>
          <w:color w:val="FF0000"/>
          <w:sz w:val="20"/>
          <w:szCs w:val="20"/>
        </w:rPr>
        <w:t>МАКС</w:t>
      </w:r>
      <w:r>
        <w:rPr>
          <w:color w:val="FF0000"/>
          <w:sz w:val="20"/>
          <w:szCs w:val="20"/>
          <w:lang w:val="en-US"/>
        </w:rPr>
        <w:t xml:space="preserve"> - MaxValue([D1, D2])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D1 := FParser.Calc(p1);   //Число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2 := FParser.Calc(p2);   //Число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{2.80.7.372 - Возвращает значение переменной из свойств заказа}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MINVALUE – MinValue([D1, D2])</w:t>
      </w:r>
    </w:p>
    <w:p>
      <w:pPr>
        <w:pStyle w:val="Normal"/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МИН - MinValue([D1, D2]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1 := FParser.Calc(p1);   //Число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2 := FParser.Calc(p2);   //Число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{2.80.7.372 – Для совместимости}                                                               {было в </w:t>
      </w:r>
      <w:r>
        <w:rPr>
          <w:sz w:val="20"/>
          <w:szCs w:val="20"/>
          <w:lang w:val="en-US"/>
        </w:rPr>
        <w:t>Expres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L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EQ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E</w:t>
      </w:r>
      <w:r>
        <w:rPr>
          <w:sz w:val="20"/>
          <w:szCs w:val="20"/>
        </w:rPr>
        <w:t>}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['+', '-', '*', '/', '&gt;', '&lt;', '=', ttGe, ttLe, ttNe, ttOr, ttAnd, ttMod]}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LT - IIF(D1 &lt; D2, 1, 0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1 := FParser.Calc(p1);   //Число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2 := FParser.Calc(p2);   //Число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LE - IIF(D1 &lt;= D2, 1, 0)</w:t>
      </w:r>
    </w:p>
    <w:p>
      <w:pPr>
        <w:pStyle w:val="Normal"/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color w:val="FF0000"/>
          <w:sz w:val="20"/>
          <w:szCs w:val="20"/>
        </w:rPr>
        <w:t>EQ - IIF(D1 = D2, 1, 0)</w:t>
      </w:r>
    </w:p>
    <w:p>
      <w:pPr>
        <w:pStyle w:val="Normal"/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NE - IIF(D1 &lt;&gt; D2, 1, 0)</w:t>
      </w:r>
    </w:p>
    <w:p>
      <w:pPr>
        <w:pStyle w:val="Normal"/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  <w:lang w:val="en-US"/>
        </w:rPr>
        <w:t xml:space="preserve">IIF_STR – </w:t>
      </w:r>
    </w:p>
    <w:p>
      <w:pPr>
        <w:pStyle w:val="Normal"/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ЕСЛИ_СТР – </w:t>
      </w:r>
    </w:p>
    <w:p>
      <w:pPr>
        <w:pStyle w:val="Normal"/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if I1 &gt; 0 then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Val := S2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else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>Val := S3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I1 := FParser.Calc(p1);   //</w:t>
      </w:r>
      <w:r>
        <w:rPr>
          <w:sz w:val="20"/>
          <w:szCs w:val="20"/>
        </w:rPr>
        <w:t>Число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S2 := FParser.Calc(p2);   //Число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S3 := FParser.Calc(p2);   //</w:t>
      </w:r>
      <w:r>
        <w:rPr>
          <w:sz w:val="20"/>
          <w:szCs w:val="20"/>
        </w:rPr>
        <w:t>Число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{3.12.2.403 - Возвращает код системы профиля}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{2.80.7.372} //Передается код системы, если указан возвращает True или False, если не указан, возвращает код системы</w:t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  <w:t xml:space="preserve">GET_PROFSYS -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S1 := FParser.Calc(p1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{2.80.7.372} //Передается код системы, если указан возвращает True или False, если не указан, возвращает код системы</w:t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  <w:t xml:space="preserve">GET_FURNSYS - 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S1 := FParser.Calc(p1);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{2.70.6.372 Площадь заполнений по параметрам }</w:t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  <w:t>GLASS_SQUARE_MARK – GlassSquare[TGlassType(I1), TFigureType(I2), '', S3]</w:t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  <w:t>ПЛОЩАДЬ</w:t>
      </w:r>
      <w:r>
        <w:rPr>
          <w:color w:val="FF0000"/>
          <w:sz w:val="20"/>
          <w:szCs w:val="20"/>
          <w:lang w:val="en-US"/>
        </w:rPr>
        <w:t>_</w:t>
      </w:r>
      <w:r>
        <w:rPr>
          <w:color w:val="FF0000"/>
          <w:sz w:val="20"/>
          <w:szCs w:val="20"/>
        </w:rPr>
        <w:t>ЗАПОЛНЕНИЯ</w:t>
      </w:r>
      <w:r>
        <w:rPr>
          <w:color w:val="FF0000"/>
          <w:sz w:val="20"/>
          <w:szCs w:val="20"/>
          <w:lang w:val="en-US"/>
        </w:rPr>
        <w:t>_</w:t>
      </w:r>
      <w:r>
        <w:rPr>
          <w:color w:val="FF0000"/>
          <w:sz w:val="20"/>
          <w:szCs w:val="20"/>
        </w:rPr>
        <w:t>МЕТКА</w:t>
      </w:r>
      <w:r>
        <w:rPr>
          <w:color w:val="FF0000"/>
          <w:sz w:val="20"/>
          <w:szCs w:val="20"/>
          <w:lang w:val="en-US"/>
        </w:rPr>
        <w:t xml:space="preserve"> – GlassSquare[TGlassType(I1), TFigureType(I2), '', S3]</w:t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I1 := FParser.Calc(p1);   //</w:t>
      </w:r>
      <w:r>
        <w:rPr>
          <w:sz w:val="20"/>
          <w:szCs w:val="20"/>
        </w:rPr>
        <w:t>Групп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заполнения</w:t>
      </w:r>
      <w:r>
        <w:rPr>
          <w:sz w:val="20"/>
          <w:szCs w:val="20"/>
          <w:lang w:val="en-US"/>
        </w:rPr>
        <w:t xml:space="preserve">: 0-gtAll, 1-gtSingleGlass, 2-gtPVC, 3-gtGlassPacket, 4-gtPacket1x, </w:t>
      </w:r>
    </w:p>
    <w:p>
      <w:pPr>
        <w:pStyle w:val="Normal"/>
        <w:ind w:left="4236"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-gtPacket2x, 6-gtPacket3x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2 := </w:t>
      </w:r>
      <w:r>
        <w:rPr>
          <w:sz w:val="20"/>
          <w:szCs w:val="20"/>
          <w:lang w:val="en-US"/>
        </w:rPr>
        <w:t>FParse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alc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2);   //Форма заполнения: 0-</w:t>
      </w:r>
      <w:r>
        <w:rPr>
          <w:sz w:val="20"/>
          <w:szCs w:val="20"/>
          <w:lang w:val="en-US"/>
        </w:rPr>
        <w:t>ftAll</w:t>
      </w:r>
      <w:r>
        <w:rPr>
          <w:sz w:val="20"/>
          <w:szCs w:val="20"/>
        </w:rPr>
        <w:t>, 1-</w:t>
      </w:r>
      <w:r>
        <w:rPr>
          <w:sz w:val="20"/>
          <w:szCs w:val="20"/>
          <w:lang w:val="en-US"/>
        </w:rPr>
        <w:t>ftStd</w:t>
      </w:r>
      <w:r>
        <w:rPr>
          <w:sz w:val="20"/>
          <w:szCs w:val="20"/>
        </w:rPr>
        <w:t>, 2-</w:t>
      </w:r>
      <w:r>
        <w:rPr>
          <w:sz w:val="20"/>
          <w:szCs w:val="20"/>
          <w:lang w:val="en-US"/>
        </w:rPr>
        <w:t>ftNotStd</w:t>
      </w:r>
      <w:r>
        <w:rPr>
          <w:sz w:val="20"/>
          <w:szCs w:val="20"/>
        </w:rPr>
        <w:t>, 3-</w:t>
      </w:r>
      <w:r>
        <w:rPr>
          <w:sz w:val="20"/>
          <w:szCs w:val="20"/>
          <w:lang w:val="en-US"/>
        </w:rPr>
        <w:t>ftArc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3 := </w:t>
      </w:r>
      <w:r>
        <w:rPr>
          <w:sz w:val="20"/>
          <w:szCs w:val="20"/>
          <w:lang w:val="en-US"/>
        </w:rPr>
        <w:t>FParse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alc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3);   //Список меток ГОСТ через ; из каталога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{Площадь рам}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RAME_SQUARE                                               {3.80.4.460}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I1 := FParser.Calc(p1);   //Тип изделия 0 = Все / 1 - Окна / 2 - Двери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3 := </w:t>
      </w:r>
      <w:r>
        <w:rPr>
          <w:sz w:val="20"/>
          <w:szCs w:val="20"/>
          <w:lang w:val="en-US"/>
        </w:rPr>
        <w:t>FParse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alc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3);   //Стандарт 0 = Все / 1 - Стд / 2 - Не стд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{Площадь створок}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else if P = 'FLUGEL_SQUARE' then                                              {3.80.4.460}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begin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try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I1 := FParser.Calc(p1);   //Тип изделия 0 = Все / 1 - Окна / 2 - Двери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3 := </w:t>
      </w:r>
      <w:r>
        <w:rPr>
          <w:sz w:val="20"/>
          <w:szCs w:val="20"/>
          <w:lang w:val="en-US"/>
        </w:rPr>
        <w:t>FParse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alc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3);   //Стандарт 0 = Все / 1 - Стд / 2 - Не стд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{Кол-во импостов / штульпов}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else if P = 'IMPOSTSTULP_COUNT' then                                               {3.80.4.460}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begin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try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I1 := FParser.Calc(p1);   //Тип изделия 0 = Все / 1 - Окна / 2 - Двери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I3 := FParser.Calc(p3);   //Тип 0 = Все / 1 - Импост / 2 – Штульп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{Кол-во створок с фурнитурой}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else if P = 'FURN_COUNT' then                                                 {3.80.4.460}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begin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try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I1 := FParser.Calc(p1);   //Тип изделия 0 = Все / 1 - Окна / 2 - Двери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I2 := FParser.Calc(p2);   //{DKRType: 0 - Все, 1 - DKR / DKL, 2 - DR / DL}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3 := </w:t>
      </w:r>
      <w:r>
        <w:rPr>
          <w:sz w:val="20"/>
          <w:szCs w:val="20"/>
          <w:lang w:val="en-US"/>
        </w:rPr>
        <w:t>FParse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alc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3);   //Стандарт 0 = Все / 1 - Стд / 2 - Не стд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{Вес}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else if (P = 'WEIGHT') or (P = 'ВЕС') then                                    {3.80.4.469}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begin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try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S1 := FParser.Calc(p1);   //Тип изделия 0 = Все / 1 - Окна / 2 - Двери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2 := </w:t>
      </w:r>
      <w:r>
        <w:rPr>
          <w:sz w:val="20"/>
          <w:szCs w:val="20"/>
          <w:lang w:val="en-US"/>
        </w:rPr>
        <w:t>FParse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alc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2);   //Список групп из каталога администратора для суммирования  {2.80.7.405}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else if (P = 'ВАЛЮТА') or ((P = 'CURRENCY')) then                             {3.80.4.469}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begin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Res := 0;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try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D1 := FParser.Calc(p1);   //Сумма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2 := </w:t>
      </w:r>
      <w:r>
        <w:rPr>
          <w:sz w:val="20"/>
          <w:szCs w:val="20"/>
          <w:lang w:val="en-US"/>
        </w:rPr>
        <w:t>FParse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alc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2);   //Код валюты из которой конвертировать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ИЖЕ ПРИВЕДЕН СПИСОК ПАРАМЕТРОВ, КОТОРЫЕ МОЖНО ИСПОЛЬЗОВАТЬ В ФОРМУЛАХ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2"/>
          <w:type w:val="nextPage"/>
          <w:pgSz w:w="11906" w:h="16838"/>
          <w:pgMar w:left="720" w:right="56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ет  =  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осн. профилей  =  1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доп. профилей  =  1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заполнения  =  1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фурнитуры  =  1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расходных материалов  =  1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монтажных материалов  =  1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подоконников  =  1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отливов  =  1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москитных сеток  =  1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роллет  =  1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Закуп. стоимость жалюзей  =  2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осн. профилей  =  2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доп. профилей  =  2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заполнения  =  2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фурнитуры  =  2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расходных материалов  =  2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монтажных материалов  =  2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подоконников  =  2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отливов  =  2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москитных сеток  =  2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роллет  =  3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Таможенная пошлина c жалюзей  =  3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осн. профилей  =  3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доп. профилей  =  3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заполнения  =  3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фурнитуры  =  3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расходных материалов  =  3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монтажных материалов  =  3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подоконников  =  3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отливов  =  3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москитных сеток  =  4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роллет  =  4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 на таможне с жалюзей  =  4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осн. профилей  =  4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доп. профилей  =  4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заполнения  =  4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фурнитуры  =  4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расходных материалов  =  4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монтажных материалов  =  4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подоконников  =  4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отливов  =  5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москитных сеток  =  5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роллет  =  5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Cтоимость жалюзей  =  5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Общая стоимость основных материалов  =  9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изделия, %  =  6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стеклопакеты, %  =  6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фурнитуру, %  =  6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доп. материалы, %  =  6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монт. материалы, %  =  6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подоконники, %  =  6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отливы, %  =  6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моск. сетки, %  =  6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роллеты, %  =  6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рибыль на жалюзи, %  =  6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акладные расходы, %  =  9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ДС, %  =  9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рам  =  10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ворок  =  10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конных створок  =  19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дверных створок  =  19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импостов в раме  =  10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импостов в створке  =  10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штульпов  =  10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фальш-переплетов  =  10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комплектов фурнитуры  =  10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глухих разделов в раме  =  10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фальш-разделов  =  11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плетей профиля  =  11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плетей арматуры  =  11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Общая длина арматуры  =  11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к в раме  =  11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к в створке  =  11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Общее кол-во арок  =  11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Общая длина арок  =  11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углов в раме  =  11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углов в створке  =  12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Общее кол-во стд. углов  =  12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 стд. углов в раме  =  12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 стд. углов в створке  =  12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Общее кол-во не стд. углов  =  12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импостов в раме  =  12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импостов в створке  =  12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штульпов  =  12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фальш-переплетов  =  12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Общее кол-во стд. импостов  =  12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 стд. импостов в раме  =  13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 стд. импостов в створке  =  13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 стд. штульпов  =  13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 стд. фальш-переплетов  =  13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Общее кол-во не стд. импостов  =  13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Общая длина резинки  =  13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Общее кол-во дренажных заглушек  =  13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изделия  =  13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изделия  =  13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вязанных узлов импостов  =  15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вязанных узлов шпроссов  =  15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варных углов в раме  =  15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варных углов в створке  =  15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углов в раме, соед-мых ч/з угл. соединители  =  15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углов в створке, соед-мых ч/з угл. соединители  =  15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рамы без учета порога  =  15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створки без учета порога  =  15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штапика  =  15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адаптера для штапика  =  15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армирования в раме  =  16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армирования в створке  =  16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армирования в импосте  =  16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армирования в штульпе  =  16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подставочного профиля  =  16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порога  =  16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отлива на створку  =  16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ворок с комплектом дверного замка  =  16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ворок с комплектом дверных петель  =  19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доп. профиля  =  16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резных плетей армирования к доп. профилям  =  16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.сварных углов в раме  =  17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.сварных углов в створке  =  17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.отрезных плетей рамы без учета порога  =  17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.отрезных плетей створки без учета порога  =  17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.отрезных плетей штапика  =  17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.отрезных плетей адаптера для штапика  =  17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.плетей порога  =  17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.отрезных плетей доп. профиля  =  17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анд.сварных углов в раме  =  17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анд.сварных углов в створке  =  17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анд.плетей рамы без учета порога  =  18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анд.плетей створки без учета порога  =  18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анд.плетей штапика  =  18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анд.плетей адаптера для штапика  =  18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анд.плетей порога  =  18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анд.отрезных плетей дополнительного профиля  =  18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. рам (4 угла 90 градусов)  =  18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. створок (4 угла 90 градусов)  =  18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артных комплектов ф-ры (4 угла 90 градусов)  =  18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анд. рам  =  18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анд. створок  =  19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анд. комплектов ф-ры  =  19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заполнений  =  10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еклопакетов   =  14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еклопакетов со шпроссами  =  14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эндвич-панелей   =  14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динарных стекол  =  14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днокамерных стеклопакетов  =  21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двухкамерных стеклопакетов  =  21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трехкамерных стеклопакетов  =  21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заполнений   =  21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стеклопакетов  =  22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сэндвич-панелей  =  22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одинарных стекол   =  22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однокамерных стеклопакетов   =  22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двухкамерных стеклопакетов   =  22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трехкамерных стеклопакетов   =  22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 стд. заполнений  =  22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 стд. стеклопакетов   =  21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д. сэндвич-панелей  =  22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д. одинарных стекол   =  22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д. однокамерных стеклопакетов   =  22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д. двухкамерных стеклопакетов   =  23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д. трехкамерных стеклопакетов   =  23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чных заполнений  =  23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чных заполнений  =  23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чных сэндвич-панелей   =  23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чных одинарных стекол  =  23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чных однокамерных стеклопакетов  =  23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чных двухкамерных стеклопакетов  =  23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чных трехкамерных стеклопакетов  =  23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заполнений  =  20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стеклопакетов   =  23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сэндвич-панелей   =  24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одинарных стекол  =  24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однокамерных стеклопакетов  =  24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двухкамерных стеклопакетов  =  24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трехкамерных стеклопакетов  =  24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заполнений  =  20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стеклопакетов   =  24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сэндвич-панелей  =  24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одинарных стекол   =  24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однокамерных стеклопакетов   =  21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двухкамерных стеклопакетов   =  21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трехкамерных стеклопакетов   =  21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заполнений  =  24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стеклопакетов   =  24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стд. сэндвич-панелей   =  25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стд. одинарных стекол  =  25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стд. однокамерных стеклопакетов  =  25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стд. двухкамерных стеклопакетов  =  25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стд. трехкамерных стеклопакетов  =  25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нестд. заполнений  =  25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нестд. стеклопакетов   =  21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нестд. сэндвич-панелей   =  25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нестд. одинарных стекол  =  25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нестд. однокамерных стеклопакетов  =  25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нестд. двухкамерных стеклопакетов  =  25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нестд. трехкамерных стеклопакетов  =  26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заполнений  =  26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арочных заполнений   =  26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арочных сэндвич-панелей  =  26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арочных одинарных стекол   =  26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арочных однокамерных стеклопакетов   =  26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арочных двухкамерных стеклопакетов   =  26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арочных трехкамерных стеклопакетов   =  26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полей раскладки в стеклопакетах   =  20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к в стеклопакетах  =  20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углов в стеклопакетах  =  20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д. углов в стеклопакетах  =  20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шпроссов в стеклопакетах  =  20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д. шпроссов в стеклопакетах   =  20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д. шпроссов в стеклопакетах   =  20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рамок в стеклопакетах   =  26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артных рамок в стеклопакетах   =  26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д. рамок в стеклопакетах  =  27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чных рамок в стеклопакетах   =  27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екол в стеклопакетах  =  21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стандартных стекол в стеклопакетах  =  27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нестд. стекол в стеклопакетах   =  27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арочных стекол в стеклопакетах  =  27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подоконников  =  30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Длина подоконников  =  30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подоконников  =  30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подоконников  =  30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брезаемых по ширине подоконников  =  30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тливов  =  40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Длина отливов  =  40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отливов  =  40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отливов  =  40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брезаемых по ширине отливов  =  40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москитных сеток  =  50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москитной сетки  =  50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москитной сетки  =  50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роллет  =  60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роллет  =  60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роллет  =  60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жалюзей  =  70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ериметр жалюзей  =  70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жалюзей  =  70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эф. сложности изготовления  =  100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Статистический коэф.сложности  =  100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Номер типовой схемы изделия  =  100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Стоимость ламинации  =  100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Вес возвратных отходов (профиль)  =  100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окон  =  100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дверей  =  100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окон  =  100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дверей  =  100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дверей со штульпом  =  100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Кол-во дверей без штульпа  =  101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дверей со штульпом  =  101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Площадь дверей без штульпа  =  101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рамы  =  1013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створки  =  1014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импоста  =  1015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импоста в раме  =  1016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импоста в створке  =  1017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штульпа  =  1018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штапика  =  1019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адаптера для штапика  =  1020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армирования  =  1021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подставочного профиля  =  1022'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'Метраж порога  =  1023'</w:t>
      </w:r>
    </w:p>
    <w:p>
      <w:pPr>
        <w:pStyle w:val="Normal"/>
        <w:rPr>
          <w:szCs w:val="16"/>
          <w:lang w:val="en-US"/>
        </w:rPr>
      </w:pPr>
      <w:r>
        <w:rPr>
          <w:sz w:val="18"/>
          <w:szCs w:val="18"/>
        </w:rPr>
        <w:t>'Метраж отлива на створку  =  1024'</w:t>
      </w:r>
    </w:p>
    <w:p>
      <w:pPr>
        <w:sectPr>
          <w:type w:val="continuous"/>
          <w:pgSz w:w="11906" w:h="16838"/>
          <w:pgMar w:left="720" w:right="566" w:gutter="0" w:header="0" w:top="54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оверка созданной схемы</w:t>
      </w:r>
    </w:p>
    <w:p>
      <w:pPr>
        <w:pStyle w:val="Normal"/>
        <w:ind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ле создания новой схемы расчета стоимости или после внесения изменений крайне важно провести проверку правильности ввода перекрестных ссылок, т.е. проверить, чтобы строки с меньшими номерами не ссылались на строки с более высокими номерами - на строки, которые еще не вычислялись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ить эту операцию можн как в ручную, так и используя кнопку </w:t>
      </w:r>
      <w:r>
        <w:rPr>
          <w:sz w:val="20"/>
          <w:szCs w:val="20"/>
        </w:rPr>
        <w:drawing>
          <wp:inline distT="0" distB="0" distL="0" distR="0">
            <wp:extent cx="1381125" cy="2381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РИМЕРЫ РЕАЛИЗАЦИИ СХЕМ РАСЧЕТА СТОИМОСТИ</w:t>
      </w:r>
    </w:p>
    <w:p>
      <w:pPr>
        <w:pStyle w:val="Normal"/>
        <w:ind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color w:val="0000FF"/>
          <w:sz w:val="20"/>
          <w:szCs w:val="20"/>
          <w:u w:val="single"/>
        </w:rPr>
        <w:t>СХЕМ № 1 - «ПРОЦЕНТ ОТ СТОИМОСТИ МАТЕРИАЛОВ»</w:t>
      </w:r>
    </w:p>
    <w:p>
      <w:pPr>
        <w:pStyle w:val="Normal"/>
        <w:ind w:firstLine="720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 вычислен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5"/>
        <w:gridCol w:w="8184"/>
        <w:gridCol w:w="2041"/>
      </w:tblGrid>
      <w:tr>
        <w:trPr>
          <w:trHeight w:val="483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статьи затрат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, Eur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имость  материалов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3,06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имость ламинации профилей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7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color w:val="08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8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ПО МАТЕРИАЛАМ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3,06  </w:t>
            </w:r>
          </w:p>
        </w:tc>
      </w:tr>
      <w:tr>
        <w:trPr>
          <w:trHeight w:val="27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color w:val="08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8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БЫЛЬ (30,00 %)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9,92  </w:t>
            </w:r>
          </w:p>
        </w:tc>
      </w:tr>
      <w:tr>
        <w:trPr>
          <w:trHeight w:val="27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color w:val="08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8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2,98 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Реализация по </w:t>
      </w:r>
      <w:r>
        <w:rPr>
          <w:b/>
          <w:sz w:val="20"/>
          <w:szCs w:val="20"/>
          <w:lang w:val="en-US"/>
        </w:rPr>
        <w:t>WinTecs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60"/>
        <w:gridCol w:w="4799"/>
        <w:gridCol w:w="3571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</w:t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 материалов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P1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щая стоимость основных материалов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 ламинации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P1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тоимость ламинации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АТЕРИАЛАМ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amp;1..2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%.2f1 %)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4 * #P1 / 100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рибыль на изделия, %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4 + #6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  <w:t>СХЕМ № 2 - «БЕЛАРУСЬ РАСЧЕТ ЗАРПЛАТЫ ОТ СТОИМОСТИ МАТЕРИАЛОВ»</w:t>
      </w:r>
    </w:p>
    <w:p>
      <w:pPr>
        <w:pStyle w:val="Normal"/>
        <w:ind w:firstLine="720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 вычислений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5"/>
        <w:gridCol w:w="8184"/>
        <w:gridCol w:w="2041"/>
      </w:tblGrid>
      <w:tr>
        <w:trPr>
          <w:trHeight w:val="483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статьи затрат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, Eur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имость  материалов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3,06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имость ламинации профилей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7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color w:val="08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8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ПО МАТЕРИАЛАМ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3,06  </w:t>
            </w:r>
          </w:p>
        </w:tc>
      </w:tr>
      <w:tr>
        <w:trPr>
          <w:trHeight w:val="27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color w:val="08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8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рплата основных рабочих (4 %)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,32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олнительная зарплата основных рабочих (4,3 %)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3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по зарплате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,55  </w:t>
            </w:r>
          </w:p>
        </w:tc>
      </w:tr>
      <w:tr>
        <w:trPr>
          <w:trHeight w:val="27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color w:val="08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8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СЗН (35 %)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,94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резвычайный налог (4 %)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2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страх (0,7 %)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4  </w:t>
            </w:r>
          </w:p>
        </w:tc>
      </w:tr>
      <w:tr>
        <w:trPr>
          <w:trHeight w:val="27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color w:val="08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8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производственные затраты (360 %)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,98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хозяйственные затраты (480 %)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6,64  </w:t>
            </w:r>
          </w:p>
        </w:tc>
      </w:tr>
      <w:tr>
        <w:trPr>
          <w:trHeight w:val="27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color w:val="08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8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ЗАТРАТЫ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7,43  </w:t>
            </w:r>
          </w:p>
        </w:tc>
      </w:tr>
      <w:tr>
        <w:trPr>
          <w:trHeight w:val="27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color w:val="08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8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БЫЛЬ (30,00 %)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6,23  </w:t>
            </w:r>
          </w:p>
        </w:tc>
      </w:tr>
      <w:tr>
        <w:trPr>
          <w:trHeight w:val="27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color w:val="08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8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товая цен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3,66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с выручки (3,9 %)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,50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пускная цен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3,16  </w:t>
            </w:r>
          </w:p>
        </w:tc>
      </w:tr>
      <w:tr>
        <w:trPr>
          <w:trHeight w:val="27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color w:val="08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8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ДС (18,00 %)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5,57  </w:t>
            </w:r>
          </w:p>
        </w:tc>
      </w:tr>
      <w:tr>
        <w:trPr>
          <w:trHeight w:val="27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color w:val="08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8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пускная  цена с НДС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98,73  </w:t>
            </w:r>
          </w:p>
        </w:tc>
      </w:tr>
    </w:tbl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Реализация по </w:t>
      </w:r>
      <w:r>
        <w:rPr>
          <w:b/>
          <w:sz w:val="20"/>
          <w:szCs w:val="20"/>
          <w:lang w:val="en-US"/>
        </w:rPr>
        <w:t>WinTecs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60"/>
        <w:gridCol w:w="4799"/>
        <w:gridCol w:w="3571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</w:t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 материалов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P1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щая стоимость основных материалов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 ламинации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P1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тоимость ламинации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АТЕРИАЛАМ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amp;1..2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основных рабочих (4 %)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4 * 4 / 100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плата основных рабочих (4,3 %)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7 * 0,043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рплате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7 + #8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ЗН (35 %)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9 * 0,35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й налог (4 %)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9 * 0,04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страх (0,7 %)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9 * 0,007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затраты (360 %)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9 * 360 / 100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затраты (480 %)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9 * 480 / 100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ТРАТЫ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4 + &amp;9..16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%.2f1 %)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18 * #P1 / 100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рибыль на изделия, %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цена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18 + #20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выручки (3,9 %)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22 * 3,9 / 100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ная цена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22 + #23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(%.2f1 %)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24 * #P1 / 100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ДС, %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ная  цена с НДС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24 + #26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FF"/>
          <w:sz w:val="20"/>
          <w:szCs w:val="20"/>
          <w:u w:val="single"/>
        </w:rPr>
        <w:t>СХЕМ № 3 - «БЕЛАРУСЬ РАСЧЕТ ЗАРПЛАТЫ ПО ТАРИФАМ»</w:t>
      </w:r>
    </w:p>
    <w:p>
      <w:pPr>
        <w:pStyle w:val="Normal"/>
        <w:ind w:firstLine="720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 вычислений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5"/>
        <w:gridCol w:w="8184"/>
        <w:gridCol w:w="2041"/>
      </w:tblGrid>
      <w:tr>
        <w:trPr>
          <w:trHeight w:val="483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статьи затрат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, Eur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имость материалов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3,06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имость ламинации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о заготовительные расходы (2 %)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,66  </w:t>
            </w:r>
          </w:p>
        </w:tc>
      </w:tr>
      <w:tr>
        <w:trPr>
          <w:trHeight w:val="27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color w:val="08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8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ПО МАТЕРИАЛАМ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5,70  </w:t>
            </w:r>
          </w:p>
        </w:tc>
      </w:tr>
      <w:tr>
        <w:trPr>
          <w:trHeight w:val="27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color w:val="08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8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рамы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57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готовление створки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88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ка импост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62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ка штульп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ка фальш-переплетов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ка шпроссов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ка фурнитуры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43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за изготовление (з/п осн. раб)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,76  </w:t>
            </w:r>
          </w:p>
        </w:tc>
      </w:tr>
      <w:tr>
        <w:trPr>
          <w:trHeight w:val="27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color w:val="08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8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з/п с учетом коэф. сложности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,24  </w:t>
            </w:r>
          </w:p>
        </w:tc>
      </w:tr>
      <w:tr>
        <w:trPr>
          <w:trHeight w:val="27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color w:val="08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8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СЗН (35 %)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,83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резвычайный налог (4 %)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1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страх (0,7 %)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4  </w:t>
            </w:r>
          </w:p>
        </w:tc>
      </w:tr>
      <w:tr>
        <w:trPr>
          <w:trHeight w:val="27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color w:val="08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8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кладные расходы (480 %)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,15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8,17  </w:t>
            </w:r>
          </w:p>
        </w:tc>
      </w:tr>
      <w:tr>
        <w:trPr>
          <w:trHeight w:val="27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color w:val="08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8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быль (30,00 %)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,45  </w:t>
            </w:r>
          </w:p>
        </w:tc>
      </w:tr>
      <w:tr>
        <w:trPr>
          <w:trHeight w:val="27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color w:val="08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8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ная себестоимость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18,62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бор (3,9 %)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,87  </w:t>
            </w:r>
          </w:p>
        </w:tc>
      </w:tr>
      <w:tr>
        <w:trPr>
          <w:trHeight w:val="27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color w:val="08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8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без НДС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7,49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ДС  (18,00 %)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0,95  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8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68,44  </w:t>
            </w:r>
          </w:p>
        </w:tc>
      </w:tr>
    </w:tbl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Реализация по </w:t>
      </w:r>
      <w:r>
        <w:rPr>
          <w:b/>
          <w:sz w:val="20"/>
          <w:szCs w:val="20"/>
          <w:lang w:val="en-US"/>
        </w:rPr>
        <w:t>WinTecs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60"/>
        <w:gridCol w:w="4799"/>
        <w:gridCol w:w="3571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</w:t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 материалов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P1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щая стоимость основных материалов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 ламинации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P1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тоимость ламинации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 заготовительные расходы (2 %)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1 * 0,02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АТЕРИАЛАМ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amp;1..3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рамы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P1 * $0,57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ол-во рам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творки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P1 * $0,88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ол-во створок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мпоста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P1 * $0,62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ол-во стд. импостов в раме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тульпа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P1 * $0,2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ол-во штульпов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альш-переплетов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P1 * $0,08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ол-во фальш-разделов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проссов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P1 * $0,12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ол-во полей раскладки в стеклопакете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полнения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P1 * $1,13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ол-во заполнений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урнитуры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P1 * $0,43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ол-во комплектов фурнитуры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изготовление (з/п осн. раб)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amp;7..14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/п с учетом коэф. сложности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P1 * #15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оэффициент сложности изготовления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ЗН (35 %)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17 * 0,35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й налог (4 %)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17 * 0,04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страх (0,7 %)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17 * 0,007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480 %)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17 * 4,80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5 + &amp;17..23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%.2f1 %)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25 * #P1 / 100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рибыль на изделия, %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amp;25..27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бор (3,9 %)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29 * 3,9/96,1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amp;29..30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 (%.2f1 %)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#32 * #P1 / 100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ДС, %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ула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amp;32..33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араметр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е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720" w:right="566" w:gutter="0" w:header="0" w:top="54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4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oter" Target="footer1.xml"/><Relationship Id="rId23" Type="http://schemas.openxmlformats.org/officeDocument/2006/relationships/image" Target="media/image20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28:00Z</dcterms:created>
  <dc:creator>Босс</dc:creator>
  <dc:description/>
  <cp:keywords/>
  <dc:language>en-US</dc:language>
  <cp:lastModifiedBy>Admin</cp:lastModifiedBy>
  <dcterms:modified xsi:type="dcterms:W3CDTF">2023-09-20T07:12:00Z</dcterms:modified>
  <cp:revision>81</cp:revision>
  <dc:subject/>
  <dc:title/>
</cp:coreProperties>
</file>